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ab/>
        <w:t xml:space="preserve">      Приложение 1</w:t>
      </w:r>
    </w:p>
    <w:p>
      <w:pPr>
        <w:pStyle w:val="Normal"/>
        <w:ind w:left="5940" w:hanging="59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к решению Десногорского</w:t>
      </w:r>
    </w:p>
    <w:p>
      <w:pPr>
        <w:pStyle w:val="Normal"/>
        <w:ind w:left="5940" w:hanging="594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городск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11.12.2025 № 8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сточники финансирования дефицита местного бюджета на 2026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rHeight w:val="16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040" w:leader="none"/>
              </w:tabs>
              <w:spacing w:before="240" w:after="6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135"/>
        <w:gridCol w:w="1885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 374 225,1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1 02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00 0000 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2 00 00 04 0000 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 00 0000 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Cs/>
                <w:sz w:val="24"/>
                <w:szCs w:val="24"/>
                <w:lang w:val="en-US"/>
              </w:rPr>
              <w:t>1 374 225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1 374 22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0 0000 8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1 374 22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00 04 0000 8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ами городских округов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  <w:lang w:val="en-US"/>
              </w:rPr>
              <w:t>1 374 22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617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946 385 317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946 385 317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946 385 317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5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946 385 317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 385 317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 385 317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 385 317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4 0000 610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 385 317</w:t>
            </w:r>
            <w:r>
              <w:rPr>
                <w:sz w:val="24"/>
                <w:szCs w:val="24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42:00Z</dcterms:created>
  <dc:creator>Слюсарева А.Н.</dc:creator>
  <dc:description/>
  <cp:keywords/>
  <dc:language>en-US</dc:language>
  <cp:lastModifiedBy>Приемная</cp:lastModifiedBy>
  <cp:lastPrinted>2023-11-07T11:18:00Z</cp:lastPrinted>
  <dcterms:modified xsi:type="dcterms:W3CDTF">2025-12-09T11:08:00Z</dcterms:modified>
  <cp:revision>49</cp:revision>
  <dc:subject/>
  <dc:title>                             </dc:title>
</cp:coreProperties>
</file>